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6743065" cy="3961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61800"/>
                          <a:chOff x="0" y="0"/>
                          <a:chExt cx="6743160" cy="39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39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11.95pt" coordorigin="0,0" coordsize="10619,6239">
                <v:rect id="shape_0" stroked="f" o:allowincell="f" style="position:absolute;left:0;top:0;width:10618;height:6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sz w:val="36"/>
          <w:szCs w:val="36"/>
        </w:rPr>
        <w:t>工程师申报材料目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00685</wp:posOffset>
                </wp:positionV>
                <wp:extent cx="1771650" cy="1296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02.1pt;mso-wrap-distance-left:9.05pt;mso-wrap-distance-right:9.05pt;mso-wrap-distance-top:0pt;mso-wrap-distance-bottom:0pt;margin-top:-31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单位名称（公章）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32"/>
          <w:szCs w:val="32"/>
        </w:rPr>
        <w:t xml:space="preserve">  姓    名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送审专业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纺织     </w:t>
      </w:r>
      <w:r>
        <w:rPr>
          <w:rFonts w:ascii="华文仿宋" w:hAnsi="华文仿宋" w:cs="华文仿宋" w:eastAsia="华文仿宋"/>
          <w:sz w:val="32"/>
          <w:szCs w:val="32"/>
        </w:rPr>
        <w:t>学科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</w:t>
      </w:r>
      <w:r>
        <w:rPr>
          <w:rFonts w:ascii="华文仿宋" w:hAnsi="华文仿宋" w:cs="华文仿宋" w:eastAsia="华文仿宋"/>
          <w:sz w:val="32"/>
          <w:szCs w:val="32"/>
        </w:rPr>
        <w:t xml:space="preserve"> 拟评职称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工程师        </w:t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 xml:space="preserve">申报人手机号： 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32"/>
          <w:szCs w:val="32"/>
        </w:rPr>
        <w:t xml:space="preserve">  </w:t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exact" w:line="360"/>
        <w:jc w:val="center"/>
        <w:rPr/>
      </w:pPr>
      <w:r>
        <w:rPr/>
        <w:t>材  料  目  录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536"/>
        <w:gridCol w:w="7852"/>
        <w:gridCol w:w="720"/>
        <w:gridCol w:w="72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分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编号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材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标志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一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分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《专业技术资格评审表》（一式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份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不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装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照片页（小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寸彩色标准证件照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《苏州市申报专业技术职称人员情况简介表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二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分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历、学位证书复印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装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订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份证复印件（正反面复印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《教育部学历证书电子注册备案表》或《国外学历学位认证书》或学籍档案材料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有职称证书及聘书复印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5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有职称的《评审表》、《初定表》原件，或加盖档案管理专用章的复印件，或加盖颁证部门公章的批文复印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6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继续教育证书及各类专业培训证书、证明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7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《个人参保证明》（社保中心网站下载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8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利证书、获奖证书及其他业绩证明材料复印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另需提供的材料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0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技术总结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1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主要工作业绩、完成项目复印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及证明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3:58:00Z</dcterms:created>
  <dc:creator>user</dc:creator>
  <dc:description/>
  <dc:language>en-US</dc:language>
  <cp:lastModifiedBy>z</cp:lastModifiedBy>
  <cp:lastPrinted>2018-12-26T13:12:00Z</cp:lastPrinted>
  <dcterms:modified xsi:type="dcterms:W3CDTF">2022-03-25T03:58:00Z</dcterms:modified>
  <cp:revision>2</cp:revision>
  <dc:subject/>
  <dc:title>苏州市专业技术资格</dc:title>
</cp:coreProperties>
</file>